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142" w:right="2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Рассмотрено                                                                                     Согласовано                                                                               Утверждаю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Руководитель ШМО                                                                        Заместитель директора по УР                                               Директор школы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>___________ Ефремова Е.С.                                                           ___________  Сайфутдинова Е.В.                                           __________   Царевина С.А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>
          <w:rFonts w:cs="Calibri"/>
          <w:u w:val="single"/>
        </w:rPr>
        <w:t xml:space="preserve">  </w:t>
      </w:r>
      <w:r>
        <w:rPr>
          <w:u w:val="single"/>
        </w:rPr>
        <w:t>«  27»   августа   2021   г</w:t>
      </w:r>
      <w:r>
        <w:rPr/>
        <w:t xml:space="preserve">.                                                         </w:t>
      </w:r>
      <w:r>
        <w:rPr>
          <w:u w:val="single"/>
        </w:rPr>
        <w:t>«  31»   августа  2021     г</w:t>
      </w:r>
      <w:r>
        <w:rPr/>
        <w:t xml:space="preserve">.                                                       </w:t>
      </w:r>
      <w:r>
        <w:rPr>
          <w:u w:val="single"/>
        </w:rPr>
        <w:t>«   31   »   августа  2021     г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Рассмотрено на заседании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педагогического совета школы</w:t>
      </w:r>
    </w:p>
    <w:p>
      <w:pPr>
        <w:pStyle w:val="Normal"/>
        <w:spacing w:before="0" w:after="0"/>
        <w:rPr>
          <w:u w:val="single"/>
        </w:rPr>
      </w:pPr>
      <w:r>
        <w:rPr>
          <w:rFonts w:cs="Calibri"/>
        </w:rPr>
        <w:t xml:space="preserve">           </w:t>
      </w:r>
      <w:r>
        <w:rPr/>
        <w:t xml:space="preserve">протокол   </w:t>
      </w:r>
      <w:r>
        <w:rPr>
          <w:u w:val="single"/>
        </w:rPr>
        <w:t>№  1    от 31 _  .08.2021 г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о обществознанию и естествознанию</w:t>
      </w:r>
    </w:p>
    <w:p>
      <w:pPr>
        <w:pStyle w:val="Normal"/>
        <w:spacing w:before="0" w:after="0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(окружающий мир)</w:t>
      </w:r>
    </w:p>
    <w:p>
      <w:pPr>
        <w:pStyle w:val="Normal"/>
        <w:spacing w:before="0" w:after="0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для учащихся  2 а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тречинская средняя общеобразовательная школа №1 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речинского муниципального района Республики Татарста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и: учитель начальны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фремова Екатерина Сергеев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/ 2022 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Краткая характеристика учебного предме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 xml:space="preserve">_______    окружающий мир </w:t>
      </w:r>
      <w:r>
        <w:rPr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ласс____</w:t>
      </w:r>
      <w:r>
        <w:rPr>
          <w:rFonts w:cs="Times New Roman" w:ascii="Times New Roman" w:hAnsi="Times New Roman"/>
          <w:sz w:val="28"/>
          <w:szCs w:val="28"/>
          <w:u w:val="single"/>
        </w:rPr>
        <w:t>2 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итель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Ефремова Е.С.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делю 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__ час.,  всего не более ___</w:t>
      </w:r>
      <w:r>
        <w:rPr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___ час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Часть, формируемая участниками образовательного процесса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в неделю ____________ час.,  всего ______________ час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асы использованы на</w:t>
      </w:r>
      <w:r>
        <w:rPr>
          <w:sz w:val="28"/>
          <w:szCs w:val="28"/>
        </w:rPr>
        <w:t xml:space="preserve">   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</w:t>
      </w:r>
    </w:p>
    <w:p>
      <w:pPr>
        <w:pStyle w:val="Style21"/>
        <w:pBdr>
          <w:bottom w:val="single" w:sz="12" w:space="11" w:color="000000"/>
        </w:pBdr>
        <w:rPr/>
      </w:pPr>
      <w:r>
        <w:rPr>
          <w:sz w:val="28"/>
          <w:szCs w:val="28"/>
          <w:u w:val="single"/>
        </w:rPr>
        <w:t>примерной программы начального общего образования по окружающему миру и авторской программы курса окружающего мира для 1-4 классовобщеобр.учреждений А.А. Плешаков (2011г.) УМК «Школа России»__</w:t>
      </w:r>
    </w:p>
    <w:p>
      <w:pPr>
        <w:pStyle w:val="Style21"/>
        <w:pBdr>
          <w:bottom w:val="single" w:sz="12" w:space="1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21"/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  <w:t>Учебник</w:t>
      </w:r>
    </w:p>
    <w:p>
      <w:pPr>
        <w:pStyle w:val="Style21"/>
        <w:pBdr>
          <w:bottom w:val="single" w:sz="12" w:space="1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. А. Плешаков. Окружающий мир. 2 класс. В 2-х частях Учебник. </w:t>
      </w:r>
      <w:r>
        <w:rPr>
          <w:rStyle w:val="C0"/>
          <w:b/>
          <w:bCs/>
          <w:color w:val="000000"/>
          <w:sz w:val="28"/>
          <w:szCs w:val="28"/>
          <w:u w:val="single"/>
        </w:rPr>
        <w:t xml:space="preserve">- </w:t>
      </w:r>
      <w:r>
        <w:rPr>
          <w:color w:val="0D0D0D"/>
          <w:sz w:val="28"/>
          <w:szCs w:val="28"/>
          <w:u w:val="single"/>
        </w:rPr>
        <w:t>М.: «Просвещение», 2019.</w:t>
      </w:r>
    </w:p>
    <w:p>
      <w:pPr>
        <w:pStyle w:val="Style21"/>
        <w:pBdr>
          <w:bottom w:val="single" w:sz="12" w:space="1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Style21"/>
        <w:pBdr>
          <w:bottom w:val="single" w:sz="12" w:space="1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.Н.Ситникова. Поурочные разработки по курсу «Окружающий мир». 2 класс. Москва, 2016 год.</w:t>
      </w:r>
    </w:p>
    <w:p>
      <w:pPr>
        <w:pStyle w:val="11"/>
        <w:widowControl/>
        <w:suppressAutoHyphens w:val="false"/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А.А.Плешаков. От земли до неба. Атлас-определитель: Пособие для учащихся общеобразовательных учреждений.</w:t>
      </w:r>
    </w:p>
    <w:p>
      <w:pPr>
        <w:pStyle w:val="11"/>
        <w:widowControl/>
        <w:suppressAutoHyphens w:val="fals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Электронное приложение к учебнику «Окружающий мир», 2 класс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25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Пояснительная записка</w:t>
      </w:r>
    </w:p>
    <w:p>
      <w:pPr>
        <w:pStyle w:val="Style22"/>
        <w:spacing w:before="0" w:after="0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Рабочая программа составлена на основе</w:t>
      </w:r>
    </w:p>
    <w:p>
      <w:pPr>
        <w:pStyle w:val="Normal"/>
        <w:widowControl w:val="false"/>
        <w:autoSpaceDE w:val="false"/>
        <w:spacing w:before="0" w:after="0"/>
        <w:ind w:left="360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Ф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№273 от 29.12.2012 год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20202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я 12 "Образовательные программы"</w:t>
      </w:r>
    </w:p>
    <w:p>
      <w:pPr>
        <w:pStyle w:val="Normal"/>
        <w:widowControl w:val="false"/>
        <w:autoSpaceDE w:val="false"/>
        <w:spacing w:before="0" w:after="0"/>
        <w:ind w:left="360" w:right="-20" w:hanging="0"/>
        <w:rPr/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бра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нд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бще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бр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3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бря 2009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а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нд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бще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обр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pacing w:val="-6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8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 Основной образовательной программы начального общего образования  "Пестречинская СОШ №1" на 2019 - 2024 г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на основе образовательной модели УМК «Школа России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Учебного плана МБОУ "Пестречинская СОШ №1" на 2021-2022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оложения о рабочей программе МБОУ "Пестречинская СОШ №1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C2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3"/>
        <w:shd w:fill="FFFFFF" w:val="clear"/>
        <w:spacing w:before="0" w:after="0"/>
        <w:rPr>
          <w:rStyle w:val="C2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содержание обучения в программе для 2 класса представлено разделами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мы живем (4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2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>ми людей. Наше отношение к окружающему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курсия: </w:t>
      </w:r>
      <w:r>
        <w:rPr>
          <w:rFonts w:cs="Times New Roman" w:ascii="Times New Roman" w:hAnsi="Times New Roman"/>
          <w:sz w:val="24"/>
          <w:szCs w:val="24"/>
        </w:rPr>
        <w:t>Что нас окружает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а (20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дух и вода, их значение для растений, животных, че</w:t>
        <w:softHyphen/>
        <w:t>ловека. Загрязнение воздуха и воды. Защита воздуха и воды от загрязн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ая и неживая природа. Осенние изменения в природ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знь города и села (10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ые изменения в природе: зимние явления. Эколо</w:t>
        <w:softHyphen/>
        <w:t>гические связи в зимнем лесу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оровье и безопасность (9ч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правил перехода улиц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ние (7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тешествия (18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мира. Материки и океаны. Страны мира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 Основные приемы чтения карт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У учащихся будут сформированы:</w:t>
      </w:r>
    </w:p>
    <w:p>
      <w:pPr>
        <w:pStyle w:val="Style21"/>
        <w:numPr>
          <w:ilvl w:val="0"/>
          <w:numId w:val="4"/>
        </w:numPr>
        <w:jc w:val="both"/>
        <w:rPr/>
      </w:pPr>
      <w:r>
        <w:rPr/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;</w:t>
      </w:r>
    </w:p>
    <w:p>
      <w:pPr>
        <w:pStyle w:val="Style21"/>
        <w:numPr>
          <w:ilvl w:val="0"/>
          <w:numId w:val="4"/>
        </w:numPr>
        <w:jc w:val="both"/>
        <w:rPr/>
      </w:pPr>
      <w:r>
        <w:rPr/>
        <w:t xml:space="preserve">представления о связях между изучаемыми объектами и явлениями действительности (в природе и обществе); </w:t>
      </w:r>
    </w:p>
    <w:p>
      <w:pPr>
        <w:pStyle w:val="Style21"/>
        <w:numPr>
          <w:ilvl w:val="0"/>
          <w:numId w:val="4"/>
        </w:numPr>
        <w:jc w:val="both"/>
        <w:rPr/>
      </w:pPr>
      <w:r>
        <w:rPr/>
        <w:t xml:space="preserve"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 традиционных занятий и праздничных обычаев; </w:t>
      </w:r>
    </w:p>
    <w:p>
      <w:pPr>
        <w:pStyle w:val="Style21"/>
        <w:numPr>
          <w:ilvl w:val="0"/>
          <w:numId w:val="4"/>
        </w:numPr>
        <w:jc w:val="both"/>
        <w:rPr/>
      </w:pPr>
      <w:r>
        <w:rPr/>
        <w:t xml:space="preserve">овладение первоначальными навыками адаптации в изменяющемся мире на основе представлений о сезонных изменениях в природе и жизни людей; </w:t>
      </w:r>
    </w:p>
    <w:p>
      <w:pPr>
        <w:pStyle w:val="Style21"/>
        <w:numPr>
          <w:ilvl w:val="0"/>
          <w:numId w:val="4"/>
        </w:numPr>
        <w:jc w:val="both"/>
        <w:rPr/>
      </w:pPr>
      <w:r>
        <w:rPr/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Style21"/>
        <w:numPr>
          <w:ilvl w:val="0"/>
          <w:numId w:val="4"/>
        </w:numPr>
        <w:jc w:val="both"/>
        <w:rPr/>
      </w:pPr>
      <w:r>
        <w:rPr/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Style21"/>
        <w:numPr>
          <w:ilvl w:val="0"/>
          <w:numId w:val="4"/>
        </w:numPr>
        <w:jc w:val="both"/>
        <w:rPr/>
      </w:pPr>
      <w:r>
        <w:rPr/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.</w:t>
      </w:r>
    </w:p>
    <w:p>
      <w:pPr>
        <w:pStyle w:val="Style21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, составленным совместно с учителе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ировать и корректировать своё поведение по отношению к сверстникам в ходе совместной деятельности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толковать условные знаки и символы, используемые в учебнике  для передачи информац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записей, рисунков, таблиц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ровать объекты,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       Обучающийся научит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небольшие рассказы на заданную тем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Default"/>
        <w:jc w:val="center"/>
        <w:rPr>
          <w:b/>
          <w:b/>
        </w:rPr>
      </w:pPr>
      <w:r>
        <w:rPr>
          <w:i/>
        </w:rPr>
        <w:t>признавать свои ошибки, озвучивать их, соглашаться, если на ошибки указывают</w:t>
      </w:r>
    </w:p>
    <w:p>
      <w:pPr>
        <w:pStyle w:val="Style26"/>
        <w:widowControl/>
        <w:tabs>
          <w:tab w:val="clear" w:pos="708"/>
          <w:tab w:val="left" w:pos="35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а карте Российскую Федерацию, Москву — столицу Росси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осударственные символы России — флаг, герб, гимн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народов Росси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город и село, городской и сельский дома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бъекты природы и предметы рукотворного мира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отношение людей к окружающему миру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бъекты и явления неживой и живой природы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связи в природе, между природой  и человеком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наблюдения и ставить опыты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ять температуру воздуха, воды, тела человека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ъекты природы с помощью атласа-определителя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объекты природы, делить их на группы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хаживать за комнатными растениями  и животными живого уголка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ужную информацию в учебнике и дополнительной литературе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поведения в природе, читать и рисовать экологические знак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оставные части экономики, объяснять их взаимосвязь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еживать производственные цепочки, изображать их с помощью моделей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различные строительные машины и материалы, объяснять их назначение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транспорта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учреждений  культуры и образования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нешнее и внутреннее строение тела человека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троить режим дня, соблюдать правила личной гигиены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безопасного поведения на улице и в быту, на воде и в лесу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сновные дорожные знаки, необходимые пешеходу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ные правила противопожарной безопас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ести себя при контактах с незнакомцам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семейных традиций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вежливости при общении со взрослыми и сверстниками, правила культурного поведения в школе и  других общественных местах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тороны горизонта, обозначать их на схеме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на местности разными  способам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формы земной поверхности, сравнивать холм и гору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одоёмы, узнавать их по описанию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карту и план, правильно показывать на настенной карте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показывать на глобусе и карте мира материки и океаны;</w:t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color w:val="000000"/>
        </w:rPr>
        <w:t>различать физическую и политическую карты, находить и показывать на политической карте мира разные страны.</w:t>
      </w:r>
      <w:r>
        <w:rPr>
          <w:i/>
          <w:iCs/>
          <w:color w:val="000000"/>
        </w:rPr>
        <w:t> </w:t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C12"/>
        <w:shd w:fill="FFFFFF" w:val="clear"/>
        <w:spacing w:before="0" w:after="0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Человек и природа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классник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боры (компас) для определения основных сторон горизонт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торокласс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Человек и общество»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классник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личной безопасности и безопасности окружающих, понимать необходимость здорового образа жизни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торокласс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8282305" cy="318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2305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132"/>
                              <w:gridCol w:w="6383"/>
                              <w:gridCol w:w="2836"/>
                              <w:gridCol w:w="269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  <w:t>Наименование раздела, блок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Где мы живем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Природа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26262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Жизнь города и села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Здоровье и безопасность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Общение 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Путешествия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644" w:hanging="0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15pt;height:251.05pt;mso-wrap-distance-left:9pt;mso-wrap-distance-right:9pt;mso-wrap-distance-top:0pt;mso-wrap-distance-bottom:0pt;margin-top:0.05pt;mso-position-vertical-relative:text;margin-left:141.75pt;mso-position-horizontal-relative:text">
                <v:fill opacity="0f"/>
                <v:textbox inset="0in,0in,0in,0in">
                  <w:txbxContent>
                    <w:tbl>
                      <w:tblPr>
                        <w:tblW w:w="13043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132"/>
                        <w:gridCol w:w="6383"/>
                        <w:gridCol w:w="2836"/>
                        <w:gridCol w:w="269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  <w:t>Наименование раздела, блок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де мы живем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Природа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26262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Жизнь города и села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Здоровье и безопасность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Общение 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Путешествия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644" w:hanging="0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63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692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6465</wp:posOffset>
                </wp:positionH>
                <wp:positionV relativeFrom="paragraph">
                  <wp:posOffset>62230</wp:posOffset>
                </wp:positionV>
                <wp:extent cx="870902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7370"/>
                              <w:gridCol w:w="1846"/>
                              <w:gridCol w:w="1841"/>
                              <w:gridCol w:w="1698"/>
                            </w:tblGrid>
                            <w:tr>
                              <w:trPr>
                                <w:trHeight w:val="795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ка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28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28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Кол-во часов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Родная стран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сен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од и село. Проект «Родное сел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Экскурсия №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комство с достопримечательностями сел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нед.сен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ирода и рукотворный мир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сен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0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 по разделу «Где мы живем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сен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5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еживая и живая природ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сен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Явления природ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рактическая работа №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Измерение температуры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нед.сен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Что такое погод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сен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Экскурсия №2.</w:t>
                                  </w:r>
                                  <w:r>
                                    <w:rPr/>
                                    <w:t xml:space="preserve"> В гости к осени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гости к осени. Неживая и живая природа осенью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1 нед.о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вездное небо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глянем в кладовые Земл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рактическая работа №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Знакомство с горными породами и минералам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 воздух..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И про воду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акие бывают растен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Практическая работа№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Сравнительное исследование деревьев, кустарников и трав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акие бывают животны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евидимые ни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5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икорастущие и культурные раст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Практическая работа №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Знакомство с представителями дикорастущих и культурных растений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 нед.окт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икие и домашние животны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нед.нояб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мнатные растен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Практическая работа №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сваивание приемов ухода за комнатными растениям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нед.нояб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Животные живого уголк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нояб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 кошек и собак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нояб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расная книг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нояб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Будь природе другом! Проект «Красная книга, или Возьмем под защиту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нояб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 по разделу «Природа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Что такое экономик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Из чего что сделано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ак построить дом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акой бывает транспорт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ультура и образовани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се профессии важны. Проект «Професси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Экскурсия №3. </w:t>
                                  </w:r>
                                  <w:r>
                                    <w:rPr/>
                                    <w:t xml:space="preserve">В гости к зиме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дек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В гости к зиме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янв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 по разделу «Жизнь города и села»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янв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езентация проектов «Родной город», «Красная книга», или «Возьмем под защиту», «Професси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янв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троение тела человек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янв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Если хочешь быть здоров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5 нед.янв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7"/>
                                      <w:szCs w:val="2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регись автомобиля!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Практическая работа №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тработка правил перехода улицы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 нед.ян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tLeast" w:line="140" w:before="280" w:after="0"/>
                                    <w:rPr/>
                                  </w:pPr>
                                  <w:r>
                                    <w:rPr/>
                                    <w:t xml:space="preserve">Школа пешехода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Практическая работа №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Упражнение  в соблюдении изученных правил безопасности  под руководством учителя или инструктора ДПС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tLeast" w:line="140"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tLeast" w:line="140" w:before="280" w:after="0"/>
                                    <w:rPr/>
                                  </w:pPr>
                                  <w:r>
                                    <w:rPr/>
                                    <w:t>1 нед.фев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tLeast" w:line="14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машние опасно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фев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ожар!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фев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а воде и в лесу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фев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Опасные незнакомцы.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Практическая работа №8 </w:t>
                                  </w:r>
                                  <w:r>
                                    <w:rPr/>
                                    <w:t>«Освоение  правил безопасности при встрече с незнакомыми людьм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нед.фев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 по разделу «Здоровье и безопасность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фев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аша дружная семья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фев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ект «Родословная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фев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 школ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 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авила вежливост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Практическая работа №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тработка основных правил этикета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нед.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Ты и твои друзья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Мы — зрители и пассажиры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 по разделу «Общение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мотри вокру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нед.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риентирование на местно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риентирование на местност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Практическая работа №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своение приёмов ориентирования по компасу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нед.ма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Формы земной поверхности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ап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одные богатства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ап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Экскурсия №4. </w:t>
                                  </w:r>
                                  <w:r>
                                    <w:rPr/>
                                    <w:t xml:space="preserve">В гости к весне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ап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 гости к весн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ап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на кар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рактическая работа №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своение основных приемов чтения карты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нед.ап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ект «Города России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5 нед.ап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утешествие по Москве. Московский Кремль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5 нед.апр.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омежуточная аттестация. Итоговое тестирование.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ород на Нев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утешествие по планете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утешествие по материкам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2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траны мира. Проект «Страны мира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переди лето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им себя и оценим свои достижения по разделу «Путешествия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езентация проектов «Родословная», «Города России», «Страны мира»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 нед.ма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75pt;height:595.3pt;mso-wrap-distance-left:9pt;mso-wrap-distance-right:9pt;mso-wrap-distance-top:0pt;mso-wrap-distance-bottom:0pt;margin-top:4.9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7370"/>
                        <w:gridCol w:w="1846"/>
                        <w:gridCol w:w="1841"/>
                        <w:gridCol w:w="1698"/>
                      </w:tblGrid>
                      <w:tr>
                        <w:trPr>
                          <w:trHeight w:val="795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28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ка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28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28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Кол-во часов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2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Дата проведения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2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Родная стран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сен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од и село. Проект «Родное село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Экскурсия №1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комство с достопримечательностями сел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нед.сен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ирода и рукотворный мир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сен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0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верим себя и оценим свои достижения по разделу «Где мы живем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сен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5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Неживая и живая природ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сен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вления природ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актическая работа №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Измерение температуры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нед.сен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Что такое погод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сен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Экскурсия №2.</w:t>
                            </w:r>
                            <w:r>
                              <w:rPr/>
                              <w:t xml:space="preserve"> В гости к осени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гости к осени. Неживая и живая природа осенью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1 нед.о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Звездное небо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глянем в кладовые Земл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актическая работа №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Знакомство с горными породами и минералами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 воздух...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И про воду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акие бывают растения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Практическая работа№3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Сравнительное исследование деревьев, кустарников и трав.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Какие бывают животные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Невидимые нити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5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корастущие и культурные раст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Практическая работа №4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Знакомство с представителями дикорастущих и культурных растений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 нед.окт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кие и домашние животны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нед.нояб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мнатные растения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Практическая работа №5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Осваивание приемов ухода за комнатными растениями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нед.нояб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Животные живого уголк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нояб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 кошек и собак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нояб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Красная книг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нояб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Будь природе другом! Проект «Красная книга, или Возьмем под защиту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нояб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верим себя и оценим свои достижения по разделу «Природа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Что такое экономик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Из чего что сделано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Как построить дом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Какой бывает транспорт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Культура и образование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Все профессии важны. Проект «Профессии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Экскурсия №3. </w:t>
                            </w:r>
                            <w:r>
                              <w:rPr/>
                              <w:t xml:space="preserve">В гости к зиме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дек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 xml:space="preserve">В гости к зиме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янв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верим себя и оценим свои достижения по разделу «Жизнь города и села»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Контрольная работ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янв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езентация проектов «Родной город», «Красная книга», или «Возьмем под защиту», «Профессии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янв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Строение тела человек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янв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Если хочешь быть здоров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5 нед.янв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регись автомобиля!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Практическая работа №6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Отработка правил перехода улицы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 нед.ян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tLeast" w:line="140" w:before="280" w:after="0"/>
                              <w:rPr/>
                            </w:pPr>
                            <w:r>
                              <w:rPr/>
                              <w:t xml:space="preserve">Школа пешехода. </w:t>
                            </w:r>
                            <w:r>
                              <w:rPr>
                                <w:b/>
                                <w:i/>
                              </w:rPr>
                              <w:t>Практическая работа №7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«Упражнение  в соблюдении изученных правил безопасности  под руководством учителя или инструктора ДПС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tLeast" w:line="140"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tLeast" w:line="140" w:before="280" w:after="0"/>
                              <w:rPr/>
                            </w:pPr>
                            <w:r>
                              <w:rPr/>
                              <w:t>1 нед.фев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tLeast" w:line="140"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Домашние опасности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фев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ожар!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фев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На воде и в лесу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фев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 xml:space="preserve">Опасные незнакомцы.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Практическая работа №8 </w:t>
                            </w:r>
                            <w:r>
                              <w:rPr/>
                              <w:t>«Освоение  правил безопасности при встрече с незнакомыми людьми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нед.фев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верим себя и оценим свои достижения по разделу «Здоровье и безопасность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фев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Наша дружная семья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фев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ект «Родословная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фев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В школе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 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авила вежливост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Практическая работа №9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Отработка основных правил этикета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нед.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Ты и твои друзья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Мы — зрители и пассажиры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верим себя и оценим свои достижения по разделу «Общение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мотри вокруг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нед.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Ориентирование на местности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риентирование на местност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Практическая работа №10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Освоение приёмов ориентирования по компасу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нед.ма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Формы земной поверхности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ап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Водные богатства.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ап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Экскурсия №4. </w:t>
                            </w:r>
                            <w:r>
                              <w:rPr/>
                              <w:t xml:space="preserve">В гости к весне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ап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В гости к весне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ап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на карт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актическая работа №1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Освоение основных приемов чтения карты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нед.ап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оект «Города России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5 нед.ап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утешествие по Москве. Московский Кремль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5 нед.апр.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омежуточная аттестация. Итоговое тестирование.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Город на Неве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утешествие по планете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утешествие по материкам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2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Страны мира. Проект «Страны мира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Впереди лето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3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им себя и оценим свои достижения по разделу «Путешествия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Презентация проектов «Родословная», «Города России», «Страны мира»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/>
                              <w:t>4 нед.ма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-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2"/>
      <w:sz w:val="22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 Знак"/>
    <w:qFormat/>
    <w:rPr>
      <w:sz w:val="24"/>
      <w:szCs w:val="24"/>
    </w:rPr>
  </w:style>
  <w:style w:type="character" w:styleId="C2">
    <w:name w:val="c2"/>
    <w:basedOn w:val="Style11"/>
    <w:qFormat/>
    <w:rPr/>
  </w:style>
  <w:style w:type="character" w:styleId="C2c4">
    <w:name w:val="c2 c4"/>
    <w:basedOn w:val="Style11"/>
    <w:qFormat/>
    <w:rPr/>
  </w:style>
  <w:style w:type="character" w:styleId="C2c9">
    <w:name w:val="c2 c9"/>
    <w:basedOn w:val="Style11"/>
    <w:qFormat/>
    <w:rPr/>
  </w:style>
  <w:style w:type="character" w:styleId="C15">
    <w:name w:val="c15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C6">
    <w:name w:val="c6"/>
    <w:basedOn w:val="Style11"/>
    <w:qFormat/>
    <w:rPr/>
  </w:style>
  <w:style w:type="character" w:styleId="C22">
    <w:name w:val="c22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1">
    <w:name w:val="Font Style51"/>
    <w:qFormat/>
    <w:rPr>
      <w:rFonts w:ascii="Century Gothic" w:hAnsi="Century Gothic" w:cs="Century Gothic"/>
      <w:b/>
      <w:bCs/>
      <w:i/>
      <w:iCs/>
      <w:spacing w:val="-10"/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11">
    <w:name w:val="c1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1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cs="Calibri"/>
      <w:kern w:val="2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4" w:before="0" w:after="0"/>
    </w:pPr>
    <w:rPr>
      <w:rFonts w:eastAsia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 w:before="0" w:after="0"/>
    </w:pPr>
    <w:rPr>
      <w:rFonts w:eastAsia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8:20:00Z</dcterms:created>
  <dc:creator>формоза</dc:creator>
  <dc:description/>
  <cp:keywords/>
  <dc:language>en-US</dc:language>
  <cp:lastModifiedBy>User</cp:lastModifiedBy>
  <cp:lastPrinted>2021-09-10T15:43:00Z</cp:lastPrinted>
  <dcterms:modified xsi:type="dcterms:W3CDTF">2021-09-28T12:38:00Z</dcterms:modified>
  <cp:revision>44</cp:revision>
  <dc:subject/>
  <dc:title/>
</cp:coreProperties>
</file>